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obert Browning's Poetry</w:t>
      </w:r>
    </w:p>
    <w:p>
      <w:pPr>
        <w:pStyle w:val="Heading2"/>
        <w:rPr/>
      </w:pPr>
      <w:r>
        <w:rPr/>
        <w:t xml:space="preserve">"My Last Duchess" </w:t>
      </w:r>
    </w:p>
    <w:p>
      <w:pPr>
        <w:pStyle w:val="Shw"/>
        <w:rPr>
          <w:b/>
          <w:b/>
          <w:bCs/>
          <w:sz w:val="23"/>
          <w:szCs w:val="23"/>
        </w:rPr>
      </w:pPr>
      <w:r>
        <w:rPr>
          <w:b/>
          <w:bCs/>
          <w:sz w:val="23"/>
          <w:szCs w:val="23"/>
        </w:rPr>
        <w:t>Poem Text</w:t>
      </w:r>
    </w:p>
    <w:p>
      <w:pPr>
        <w:pStyle w:val="Normal"/>
        <w:rPr/>
      </w:pPr>
      <w:r>
        <w:rPr/>
        <w:t>That’s my last Duchess painted on the wall,</w:t>
        <w:br/>
        <w:t>Looking as if she were alive. I call</w:t>
        <w:br/>
        <w:t>That piece a wonder, now: Frà Pandolf’s hands</w:t>
        <w:br/>
        <w:t>Worked busily a day, and there she stands.</w:t>
        <w:br/>
        <w:t>Will’t please you sit and look at her? I said</w:t>
        <w:br/>
        <w:t>“Frà Pandolf’ by design, for never read</w:t>
        <w:br/>
        <w:t>Strangers like you that pictured countenance,</w:t>
        <w:br/>
        <w:t>The depth and passion of its earnest glance,</w:t>
        <w:br/>
        <w:t>But to myself they turned (since none puts by</w:t>
        <w:br/>
        <w:t>The curtain I have drawn for you, but I)</w:t>
        <w:br/>
        <w:t>And seemed as they would ask me, if they durst,How such a glance came there; so, not the first</w:t>
        <w:br/>
        <w:t>Are you to turn and ask thus. Sir, ‘twas not</w:t>
        <w:br/>
        <w:t>Her husband’s presence only, called that spot</w:t>
        <w:br/>
        <w:t>Of joy into the Duchess’ cheek; perhaps</w:t>
        <w:br/>
        <w:t>Frà Pandolf chanced to say, “Her mantle laps</w:t>
        <w:br/>
        <w:t>Over my lady’s wrist too much,” or “Paint</w:t>
        <w:br/>
        <w:t>Must never hope to reproduce the faint</w:t>
        <w:br/>
        <w:t>Half-flush that dies along her throat”: such stuff</w:t>
        <w:br/>
        <w:t>Was courtesy, she thought, and cause enough</w:t>
        <w:br/>
        <w:t>For calling up that spot of joy. She had</w:t>
        <w:br/>
        <w:t>A heart — how shall I say? — too soon made glad,</w:t>
        <w:br/>
        <w:t>Too easily impressed: she liked whate’er</w:t>
        <w:br/>
        <w:t>She looked on, and her looks went everywhere.</w:t>
        <w:br/>
        <w:t>Sir, ‘twas all one! My favour at her breast,</w:t>
        <w:br/>
        <w:t>The dropping of the daylight in the West,</w:t>
        <w:br/>
        <w:t>The bough of cherries some officious fool</w:t>
        <w:br/>
        <w:t>Broke in the orchard for her, the white mule</w:t>
        <w:br/>
        <w:t>She rode with round the terrace — all and each</w:t>
        <w:br/>
        <w:t>Would draw from her alike the approving speech,</w:t>
        <w:br/>
        <w:t>Or blush, at least. She thanked men, — good! but</w:t>
        <w:br/>
        <w:t>      thanked</w:t>
        <w:br/>
        <w:t>Somehow — I know not how — as if she ranked</w:t>
        <w:br/>
        <w:t>My gift of a nine-hundred-years-old name</w:t>
        <w:br/>
        <w:t>With anybody’s gift. Who’d stoop to blame</w:t>
        <w:br/>
        <w:t>This sort of trifling? Even had you skill</w:t>
        <w:br/>
        <w:t>In speech — (which I have not) — to make your will</w:t>
        <w:br/>
        <w:t>Quite clear to such an one, and say, “Just this</w:t>
        <w:br/>
        <w:t>Or that in you disgusts me; here you miss,</w:t>
        <w:br/>
        <w:t>Or there exceed the mark” — and if she let</w:t>
        <w:br/>
        <w:t>Herself be lessoned so, nor plainly set</w:t>
        <w:br/>
        <w:t>Her wits to yours, forsooth, and made excuse,</w:t>
        <w:br/>
        <w:t>— E’en then would be some stooping; and I choose</w:t>
        <w:br/>
        <w:t>Never to stoop. Oh sir, she smiled, no doubt,</w:t>
        <w:br/>
        <w:t>Whene’er I passed her; but who passed without</w:t>
        <w:br/>
        <w:t>Much the same smile? This grew; I gave</w:t>
        <w:br/>
        <w:t>     commands;</w:t>
        <w:br/>
        <w:t>Then all smiles stopped together. There she stands</w:t>
        <w:br/>
        <w:t>As if alive. Will’t please you rise? We’ll meet</w:t>
        <w:br/>
        <w:t>The company below, then. I repeat,</w:t>
        <w:br/>
        <w:t>The Count your master’s known munificence</w:t>
        <w:br/>
        <w:t>Is ample warrant that no just pretence</w:t>
        <w:br/>
        <w:t>Of mine for dowry will be disallowed;</w:t>
        <w:br/>
        <w:t>Though his fair daughter’s self, as I avowed</w:t>
        <w:br/>
        <w:t>At starting, is my object. Nay, we’ll go</w:t>
        <w:br/>
        <w:t>Together down, sir. Notice Neptune, though,</w:t>
        <w:br/>
        <w:t>Taming a sea-horse, thought a rarity,</w:t>
        <w:br/>
        <w:t>Which Claus of Innsbruck cast in bronze for me!</w:t>
      </w:r>
      <w:r>
        <w:rPr/>
        <w:br w:type="textWrapping" w:clear="right"/>
      </w:r>
    </w:p>
    <w:p>
      <w:pPr>
        <w:pStyle w:val="Normal"/>
        <w:rPr>
          <w:b/>
          <w:b/>
          <w:sz w:val="32"/>
          <w:szCs w:val="32"/>
        </w:rPr>
      </w:pPr>
      <w:r>
        <w:rPr>
          <w:b/>
          <w:sz w:val="32"/>
          <w:szCs w:val="32"/>
        </w:rPr>
        <w:t xml:space="preserve">Summary </w:t>
      </w:r>
    </w:p>
    <w:p>
      <w:pPr>
        <w:pStyle w:val="Normal"/>
        <w:spacing w:lineRule="atLeast" w:line="75"/>
        <w:rPr>
          <w:rFonts w:ascii="Verdana" w:hAnsi="Verdana" w:cs="Verdana"/>
          <w:color w:val="000000"/>
          <w:sz w:val="15"/>
          <w:szCs w:val="15"/>
        </w:rPr>
      </w:pPr>
      <w:r>
        <w:rPr>
          <w:rFonts w:cs="Verdana" w:ascii="Verdana" w:hAnsi="Verdana"/>
          <w:color w:val="000000"/>
          <w:sz w:val="15"/>
          <w:szCs w:val="15"/>
        </w:rPr>
        <w:t> </w:t>
      </w:r>
    </w:p>
    <w:p>
      <w:pPr>
        <w:pStyle w:val="Normal"/>
        <w:spacing w:lineRule="atLeast" w:line="270"/>
        <w:rPr/>
      </w:pPr>
      <w:r>
        <w:rPr/>
        <w:t xml:space="preserve">This poem is loosely based on historical events involving Alfonso, the Duke of Ferrara, who lived in the 16th century. The Duke is the speaker of the poem, and tells us he is entertaining an emissary who has come to negotiate the Duke's marriage (he has recently been widowed) to the daughter of another powerful family. As he shows the visitor through his palace, he stops before a portrait of the late Duchess, apparently a young and lovely girl. The Duke begins reminiscing about the portrait sessions, then about the Duchess herself. His musings give way to a diatribe on her disgraceful behavior: he claims she flirted with everyone and did not appreciate his "gift of a nine-hundred-years- old name." As his monologue continues, the reader realizes with ever-more chilling certainty that the Duke in fact caused the Duchess's early demise: when her behavior escalated, "[he] gave commands; / Then all smiles stopped together." Having made this disclosure, the Duke returns to the business at hand: arranging for another marriage, with another young girl. As the Duke and the emissary walk leave the painting behind, the Duke points out other notable artworks in his collection. "My Last Duchess" comprises rhyming pentameter lines. The lines do not employ end-stops; rather, they use </w:t>
      </w:r>
      <w:r>
        <w:rPr>
          <w:rStyle w:val="Chaptbodyitalic2"/>
        </w:rPr>
        <w:t>enjambment</w:t>
      </w:r>
      <w:r>
        <w:rPr/>
        <w:t xml:space="preserve">--that is, sentences and other grammatical units do not necessarily conclude at the end of lines. Consequently, the rhymes do not create a sense of closure when they come, but rather remain a subtle driving force behind the Duke's compulsive revelations. The Duke is quite a performer: he mimics others' voices, creates hypothetical situations, and uses the force of his personality to make horrifying information seem merely colorful. Indeed, the poem provides a classic example of a dramatic monologue: the speaker is clearly distinct from the poet; an audience is suggested but never appears in the poem; and the revelation of the Duke's character is the poem's primary aim. </w:t>
      </w:r>
    </w:p>
    <w:p>
      <w:pPr>
        <w:pStyle w:val="Normal"/>
        <w:spacing w:lineRule="atLeast" w:line="270"/>
        <w:rPr/>
      </w:pPr>
      <w:r>
        <w:rPr/>
      </w:r>
    </w:p>
    <w:p>
      <w:pPr>
        <w:pStyle w:val="Shw"/>
        <w:rPr/>
      </w:pPr>
      <w:r>
        <w:rPr/>
        <w:t>Lines 1-2</w:t>
      </w:r>
    </w:p>
    <w:p>
      <w:pPr>
        <w:pStyle w:val="NormalWeb"/>
        <w:rPr/>
      </w:pPr>
      <w:r>
        <w:rPr/>
        <w:t>The beginning note is meant to explain to that the speaker of the poem is the Duke of Ferrara; this provides the reader with location (Italy) and class environment (aristocratic). In the opening lines Browning sets the scene for the poem, focusing the reader’s imagination on the painting on the wall. The central premise of the poem is put in place: the dead wife will appear to come back to life only through the artistry of the picture. Through this, Browning allows the reader to begin to think of the woman as a real person, once very much alive, and initiates a “relationship” between the dead woman and the reader. Once the reader begins to feel sympathy for the woman, then the subsequent “reasons” given by the Duke concerning her “imperfections” will seem all the more outrageous.</w:t>
      </w:r>
    </w:p>
    <w:p>
      <w:pPr>
        <w:pStyle w:val="Shw"/>
        <w:rPr/>
      </w:pPr>
      <w:r>
        <w:rPr/>
        <w:t>Lines 3-4</w:t>
      </w:r>
    </w:p>
    <w:p>
      <w:pPr>
        <w:pStyle w:val="NormalWeb"/>
        <w:rPr/>
      </w:pPr>
      <w:r>
        <w:rPr/>
        <w:t>Here, Browning accomplishes two things: a) an emphasis on the mastery of the artist, “Frà Pandolf,” who created a work of art that makes the dead woman seem so animated; and b) an introduction to the Duke’s subtle, mocking tone with the phrases “piece of wonder” and “busily a day”. These words seem to be heavy with ridicule and scorn for both woman and artist. At this point the reader might begin to think the Duke was jealous of the man who “fussed” over his wife but who, ultimately created — not a masterpiece — but just a portion of one. It should be noted that, unlike some other figures in Browning’s work, Frà Pandolf — and later, Claus of Innsbruck — is an imaginary, not historical, figure.</w:t>
      </w:r>
    </w:p>
    <w:p>
      <w:pPr>
        <w:pStyle w:val="Shw"/>
        <w:rPr/>
      </w:pPr>
      <w:r>
        <w:rPr/>
        <w:t>Line 5</w:t>
      </w:r>
    </w:p>
    <w:p>
      <w:pPr>
        <w:pStyle w:val="NormalWeb"/>
        <w:rPr/>
      </w:pPr>
      <w:r>
        <w:rPr/>
        <w:t>The use of the word “you” informs the reader that there is an immediate addressee within the fiction of the poem; the speaker is not addressing the reader, but another character. More specifically, it indicates that the speaker of the poem, the Duke, is now addressing the emissary directly, asking him to sit and gaze upon picture of the dead woman. The reader may imagine the emissary sitting in a chair while the Duke stands and delivers his speech. In effect, the emissary is now in a subordinate position.</w:t>
      </w:r>
    </w:p>
    <w:p>
      <w:pPr>
        <w:pStyle w:val="Shw"/>
        <w:rPr/>
      </w:pPr>
      <w:r>
        <w:rPr/>
        <w:t>Lines 6-9</w:t>
      </w:r>
    </w:p>
    <w:p>
      <w:pPr>
        <w:pStyle w:val="NormalWeb"/>
        <w:rPr/>
      </w:pPr>
      <w:r>
        <w:rPr/>
        <w:t>The words “by design” imply that the artist is well-known and has some prestige attached to his name. The Duke may want to advertise that it was his own talent for hiring the right artist that was responsible for the “life-like quality” of the picture. The Duke also stresses that all of the painting’s viewers — “strangers like you” — remark upon the painting’s lifelike look. In addition, the Duke appears more taken with the painting than with the real woman the picture represents. The image of emotion — the “passion” in the “glance” — seems more valuable to him than genuine emotion. The use of the word “its” instead of “her” suggests that the Duke has more of a relationship with the painting than he did with his dead wife. With these details, Browning begins to interject the notion of the Duke’s jealousy. That “passionate glance” might have been placed there by the painter, whom the Duke probably sees as a rival for his dead wife’s affection.</w:t>
      </w:r>
    </w:p>
    <w:p>
      <w:pPr>
        <w:pStyle w:val="Shw"/>
        <w:rPr/>
      </w:pPr>
      <w:r>
        <w:rPr/>
        <w:t>Lines 10-13</w:t>
      </w:r>
    </w:p>
    <w:p>
      <w:pPr>
        <w:pStyle w:val="NormalWeb"/>
        <w:rPr/>
      </w:pPr>
      <w:r>
        <w:rPr/>
        <w:t>These lines suggest just how striking the depth and passion of the image are, since apparently all previous viewers have wanted to know what excited the Duchess enough to inspire that look in her eyes. The Duke also betrays his possessiveness and desire for control when he comments that “none puts by / The curtain ... but I.”</w:t>
      </w:r>
    </w:p>
    <w:p>
      <w:pPr>
        <w:pStyle w:val="Shw"/>
        <w:rPr/>
      </w:pPr>
      <w:r>
        <w:rPr/>
        <w:t>Lines 14-15</w:t>
      </w:r>
    </w:p>
    <w:p>
      <w:pPr>
        <w:pStyle w:val="NormalWeb"/>
        <w:rPr/>
      </w:pPr>
      <w:r>
        <w:rPr/>
        <w:t>At this point, Browning suggests more of the Duke’s possessiveness, as he tells the emissary that it wasn’t his presence alone that made his wife happy or caused the “spot of joy,” which may literally have been a blush. The Duke insinuates that this blush must have come to her face from either being in the company of a lover or from her far too impressionable and undiscriminating nature.</w:t>
      </w:r>
    </w:p>
    <w:p>
      <w:pPr>
        <w:pStyle w:val="Shw"/>
        <w:rPr/>
      </w:pPr>
      <w:r>
        <w:rPr/>
        <w:t>Lines 16-21</w:t>
      </w:r>
    </w:p>
    <w:p>
      <w:pPr>
        <w:pStyle w:val="NormalWeb"/>
        <w:rPr/>
      </w:pPr>
      <w:r>
        <w:rPr/>
        <w:t>The Duke begins to offer his guesses at what, aside from some illicit pleasure, might have caused the Duchess to blush. Two readings are possible, turning on the reader’s sense of how seriously the Duke believes in the monk’s vows of celibacy. If the painter was not the Duchess’ lover, then her nature was simply too susceptible to flattery for the Duke’s liking.</w:t>
      </w:r>
    </w:p>
    <w:p>
      <w:pPr>
        <w:pStyle w:val="Shw"/>
        <w:rPr/>
      </w:pPr>
      <w:r>
        <w:rPr/>
        <w:t>Lines 22-34</w:t>
      </w:r>
    </w:p>
    <w:p>
      <w:pPr>
        <w:pStyle w:val="NormalWeb"/>
        <w:rPr/>
      </w:pPr>
      <w:r>
        <w:rPr/>
        <w:t>This section of the poem begins the Duke’s long list of complaints against the Duchess. First and foremost, she was innocent, too easily pleased and impressed. He blames her for not seeing any difference between being the wife of a “great man” and: being able to see the sunset; receiving a bouquet from someone of status below the Duke’s; or riding a white mule. While he thinks it’s fine to be courteous (”She thanked men, — good!”), she gave all men the kind of respect that only a man with his family’s rank and distinction deserves.</w:t>
      </w:r>
    </w:p>
    <w:p>
      <w:pPr>
        <w:pStyle w:val="Shw"/>
        <w:rPr/>
      </w:pPr>
      <w:r>
        <w:rPr/>
        <w:t>Lines 35-43</w:t>
      </w:r>
    </w:p>
    <w:p>
      <w:pPr>
        <w:pStyle w:val="NormalWeb"/>
        <w:rPr/>
      </w:pPr>
      <w:r>
        <w:rPr/>
        <w:t>Having recounted the Duchess’s imperfections, the Duke announces that, even though her faults were many, he would not lower himself — “stoop” — by telling her what bothered him. Note how the Duke tries to paint himself as a “plain-spoken” man, one who has no “skill” in “speech.” At this point in the poem, the reader may realize the Duke is well-skilled in the uses of language. The Duke explains that, even if he had the skill to tell the Duchess just how much she disgusted him, he would not have explained to her how and why her actions bothered him. On one hand, he betrays a fear that she would have argued with him: “plainly set / Her wits to yours.” On the other hand, he explains that the very process of having to explain his feelings to her would have constituted a compromise (or “stoop”) to his authority.</w:t>
      </w:r>
    </w:p>
    <w:p>
      <w:pPr>
        <w:pStyle w:val="Shw"/>
        <w:rPr/>
      </w:pPr>
      <w:r>
        <w:rPr/>
        <w:t>Lines 44-48</w:t>
      </w:r>
    </w:p>
    <w:p>
      <w:pPr>
        <w:pStyle w:val="NormalWeb"/>
        <w:rPr/>
      </w:pPr>
      <w:r>
        <w:rPr/>
        <w:t>These lines contain the speaker’s final judgement on the Duchess. The Duke recalls his dead wife’s smile, and how she never reserved her smile for him. The lines “gave commands; / Then all smiles stopped together” tell us that the Duke used his power to curb his wife’s friendliness, but the words also leave the details ambiguous. At best, he may have restricted her behavior in a way that dampened her ardor for life; at worst, he may have ordered her assassination. The next lines, with the emphasis on “as if alive,” underscore her death.</w:t>
      </w:r>
    </w:p>
    <w:p>
      <w:pPr>
        <w:pStyle w:val="Shw"/>
        <w:rPr/>
      </w:pPr>
      <w:r>
        <w:rPr/>
        <w:t>Lines 49-53</w:t>
      </w:r>
    </w:p>
    <w:p>
      <w:pPr>
        <w:pStyle w:val="NormalWeb"/>
        <w:rPr/>
      </w:pPr>
      <w:r>
        <w:rPr/>
        <w:t>As the poem draws to a close, the Duke redirects his attention to his upcoming marriage. He tells the emissary that he is certain his future bride’s father will give him a generous dowry. The Duke, however, wants to be seen as a man who is more interested in his fiancee than in any money she might bring to their union. At this point, the reader is unlikely to trust these declarations and is likely to fear for this young woman’s welfare.</w:t>
      </w:r>
    </w:p>
    <w:p>
      <w:pPr>
        <w:pStyle w:val="Shw"/>
        <w:rPr/>
      </w:pPr>
      <w:r>
        <w:rPr/>
        <w:t>Lines 54-56</w:t>
      </w:r>
    </w:p>
    <w:p>
      <w:pPr>
        <w:pStyle w:val="NormalWeb"/>
        <w:rPr/>
      </w:pPr>
      <w:r>
        <w:rPr/>
        <w:t>The poem concludes with the final image of a god, “Neptune ,” taming a sea-horse. The image of the powerful god taking control over a creature like a sea-horse demonstrates the relationship between the Duke (Neptune) and the last Duchess (seahorse). It is as if, by pointing out this sculpture to the emissary, the Duke is restating his power over his future bride, as well as his more general power in the world. The final lines emphasize another aspect of that power, showing not just the Duke’s desire to possess rare objects of beauty, but also his ability to do so.</w:t>
      </w:r>
    </w:p>
    <w:p>
      <w:pPr>
        <w:pStyle w:val="Normal"/>
        <w:spacing w:lineRule="atLeast" w:line="270"/>
        <w:rPr/>
      </w:pPr>
      <w:r>
        <w:rPr/>
        <w:br w:type="textWrapping" w:clear="right"/>
      </w:r>
      <w:r>
        <w:rPr/>
        <w:t xml:space="preserve">First published in the collection </w:t>
      </w:r>
      <w:r>
        <w:rPr>
          <w:rStyle w:val="Emphasis"/>
        </w:rPr>
        <w:t>Dramatic Lyrics</w:t>
      </w:r>
      <w:r>
        <w:rPr/>
        <w:t xml:space="preserve"> in 1842, "My Last Duchess" is an excellent example of Browning's use of dramatic monologue. Browning's psychological portrait of a powerful </w:t>
      </w:r>
      <w:hyperlink r:id="rId2">
        <w:r>
          <w:rPr>
            <w:rStyle w:val="InternetLink"/>
          </w:rPr>
          <w:t>Renaissance</w:t>
        </w:r>
      </w:hyperlink>
      <w:r>
        <w:rPr/>
        <w:t xml:space="preserve"> aristocrat is presented to the reader as if he or she were simply "eavesdropping" on a slice of casual conversation. As the poem unfolds, the reader learns the speaker of the poem, Duke Ferrara, is talking to a representative of his fiancee's family. Standing in front of a portrait of the Duke's last wife, now dead, the Duke talks about the woman's failings and imperfections. The irony of the poem surfaces as the reader discovers that the young woman's "faults" were qualities like compassion, modesty, humility, delight in simple pleasures, and courtesy to those who served her.</w:t>
      </w:r>
    </w:p>
    <w:p>
      <w:pPr>
        <w:pStyle w:val="NormalWeb"/>
        <w:shd w:fill="FFFFFF" w:val="clear"/>
        <w:rPr/>
      </w:pPr>
      <w:r>
        <w:rPr/>
        <w:t xml:space="preserve">Using abundant detail, Browning leads the reader to conclude that the Duke found fault with his former wife because she did not reserve her attentions for him, his rank, and his power. More importantly, the Duke's long list of complaints presents a thinly veiled threat about the behavior he will and will not tolerate in his new wife. The lines "I gave commands; / smiles stopped together" suggest that the Duke somehow, directly or indirectly, brought about the death of the last Duchess. In this dramatic monologue, Browning has not only depicted the inner workings of his speaker, but has in fact allowed the speaker to reveal his own failings and imperfections to the reader. </w:t>
      </w:r>
    </w:p>
    <w:p>
      <w:pPr>
        <w:pStyle w:val="NormalWeb"/>
        <w:shd w:fill="FFFFFF" w:val="clear"/>
        <w:rPr/>
      </w:pPr>
      <w:r>
        <w:rPr/>
      </w:r>
    </w:p>
    <w:p>
      <w:pPr>
        <w:pStyle w:val="NormalWeb"/>
        <w:rPr>
          <w:i/>
          <w:i/>
          <w:iCs/>
        </w:rPr>
      </w:pPr>
      <w:r>
        <w:rPr>
          <w:i/>
          <w:iCs/>
        </w:rPr>
        <w:t>Robert Browning 1842</w:t>
      </w:r>
    </w:p>
    <w:p>
      <w:pPr>
        <w:pStyle w:val="NormalWeb"/>
        <w:rPr/>
      </w:pPr>
      <w:r>
        <w:rPr/>
        <w:t xml:space="preserve">First published in the collection </w:t>
      </w:r>
      <w:r>
        <w:rPr>
          <w:i/>
          <w:iCs/>
        </w:rPr>
        <w:t>Dramatic Lyrics</w:t>
      </w:r>
      <w:r>
        <w:rPr/>
        <w:t xml:space="preserve"> in 1842, “My Last Duchess” is an excellent example of Browning’s use of dramatic monologue. Browning’s psychological portrait of a powerful Renaissance aristocrat is presented to the reader as if he or she were simply “eavesdropping” on a slice of casual conversation. As the poem unfolds, the reader learns the speaker of the poem, Duke Ferrara, is talking to a representative of his fiancee’s family. Standing in front of a portrait of the Duke’s last wife, now dead, the Duke talks about the woman’s failings and imperfections. The irony of the poem surfaces as the reader discovers that the young woman’s “faults” were qualities like compassion, modesty, humility, delight in simple pleasures, and courtesy to those who served her.</w:t>
      </w:r>
    </w:p>
    <w:p>
      <w:pPr>
        <w:pStyle w:val="NormalWeb"/>
        <w:rPr/>
      </w:pPr>
      <w:r>
        <w:rPr/>
        <w:t>Using abundant detail, Browning leads the reader to conclude that the Duke found fault with his former wife because she did not reserve her attentions for him, his rank, and his power. More importantly, the Duke’s long list of complaints presents a thinly veiled threat about the behavior he will and will not tolerate in his new wife. The lines “I gave commands; / smiles stopped together” suggest that the Duke somehow, directly or indirectly, brought about the death of the last Duchess. In this dramatic monologue, Browning has not only depicted the inner workings of his speaker, but has in fact allowed the speaker to reveal his own failings and imperfections to the reader.</w:t>
      </w:r>
    </w:p>
    <w:p>
      <w:pPr>
        <w:pStyle w:val="Shw"/>
        <w:rPr>
          <w:b/>
          <w:b/>
          <w:bCs/>
          <w:sz w:val="23"/>
          <w:szCs w:val="23"/>
        </w:rPr>
      </w:pPr>
      <w:r>
        <w:rPr>
          <w:b/>
          <w:bCs/>
          <w:sz w:val="23"/>
          <w:szCs w:val="23"/>
        </w:rPr>
        <w:t>Themes</w:t>
      </w:r>
    </w:p>
    <w:p>
      <w:pPr>
        <w:pStyle w:val="Shw"/>
        <w:rPr/>
      </w:pPr>
      <w:r>
        <w:rPr/>
        <w:t>Pride</w:t>
      </w:r>
    </w:p>
    <w:p>
      <w:pPr>
        <w:pStyle w:val="NormalWeb"/>
        <w:rPr/>
      </w:pPr>
      <w:r>
        <w:rPr/>
        <w:t>The speaker’s overbearing pride — or in moral terms, his hubris — is incorporated into the very situation of Browning’s monologue. In it, the Duke addresses an inferior, the emissary of a nobleman (”the Count, your master”) whose daughter he intends to make his second wife. There are financial negotiations at stake — the matter of a dowry that the Duke intends to collect from the Count. In fact, the Duke seems in the process of acquiring in the next Duchess an “object,” to use his own word. But the actual amount of money is not the real issue. The Duke suggests that among noblemen, whose behaviors are governed by “just pretense,” no reasonable monetary request would be denied; the negotiations, then, are in one sense a mere formality. In a second sense, however, money functions symbolically, both in the Duke’s mind and for the reader trying to understand the Duke’s motives. In his world, after all, people can be bought and sold, and the terms of their existence can determined by those like the Duke who possess all the power in a hierarchical society. Thus, the negotiations are really about the conditions under which the Count’s daughter will become the Duke’s wife — conditions that amount to, the Duke suggests, absolute submission to his pride.</w:t>
      </w:r>
    </w:p>
    <w:p>
      <w:pPr>
        <w:pStyle w:val="NormalWeb"/>
        <w:rPr/>
      </w:pPr>
      <w:r>
        <w:rPr/>
        <w:t>To stress this point, the Duke describes the fate of his former wife, his “last duchess.” It is here that we see the juxtaposition of the Duke’s corrupt pride and the Duchess’ pureness. Though he describes her affronts to his arrogant nature, she comes across as a warm and lively woman, one loved by everybody for her ability to enjoy life. Yet her pleasant demeanor evoked jealousy in the Duke: she was “too soon made glad, / too easily impressed: she liked whate’er / she looked on, and her looks went everywhere.” He found it insulting that she equated his “gift of a nine-hundred-years-old name” with “anybody’s gift.” Clinging to his pride, however, he considered it a form of “trifling” to display his resentment or to discuss his feelings with the Duchess — it would have amounted to “stooping,” and the Duke “chose never to stoop.” Instead, he “gave commands,” and the Duchess’ “looks stopped altogether.” Thus, the Duke felt it was better to dispense with the Duchess altogether than to live with a woman whose devotion was not — he believed — focused entirely upon him.</w:t>
      </w:r>
    </w:p>
    <w:p>
      <w:pPr>
        <w:pStyle w:val="Shw"/>
        <w:rPr/>
      </w:pPr>
      <w:r>
        <w:rPr/>
        <w:t>Art and Experience</w:t>
      </w:r>
    </w:p>
    <w:p>
      <w:pPr>
        <w:pStyle w:val="NormalWeb"/>
        <w:rPr/>
      </w:pPr>
      <w:r>
        <w:rPr/>
        <w:t>The Duke’s monologue both begins and concludes with the Duke drawing his listener’s attention to works of art: first, the painting of the “last Duchess,” his former wife; in the final lines, a sculpture of the sea-god Neptune taming a “seahorse.” Because of this, the entire monologue — ostensibly about the failings of the late Duchess — is actually couched in the aesthetic terms the Duke applies to human relationships. But precisely what are those terms? On one level, they seem wrapped in the same corrupt arrogance that led to the demise of his first wife. As he exhibits the painting and sculpture, it is clear he wants the listener to admire not so much the works themselves as him. If they are beautiful, such beauty exists as proof of the Duke’s excellent taste and his connections with the best artists of his day. His aesthetic sense, then, is equal to his ambition: he is obsessed with the ownership and control of beauty itself. This is evident in the way he describes the shortcomings of the former Duchess, who was beautiful but refused to be “owned” in such a way, and in his commentary on the Neptune sculpture, which he admires less for its intrinsic value than for the fact it is “thought a rarity” and has been cast by a famous artist “for me.”</w:t>
      </w:r>
    </w:p>
    <w:p>
      <w:pPr>
        <w:pStyle w:val="NormalWeb"/>
        <w:spacing w:before="280" w:after="280"/>
        <w:rPr/>
      </w:pPr>
      <w:r>
        <w:rPr/>
        <w:t>On a second level, it becomes clear the Duke’s refined taste as a collector bears no relation to the humanistic qualities of the art itself. In the sculpture, he misses the irony we perceive: that Neptune, “taming” a creature of natural beauty and freedom, is in fact symbolic of the Duke himself. He also fails to understand that his appreciation for the skill with which the Duchess has been rendered on canvas is incongruous with his lack of appreciation for the painting’s real-life subject. In this way, he has not only assigned art a higher place than life — he has also credited to art the qualities it draws from life. Thus, he is able to replace a living wife with a portrait of one: “That’s my last Duchess painted on the wall,” he says, “looking as if she were alive.” While he reproaches the woman herself, he deems the painting “a wonder” — a form of perfection that, in his opinion at least, life itself cannot approach.</w:t>
      </w:r>
      <w:r>
        <w:rPr>
          <w:rFonts w:cs="Verdana" w:ascii="Verdana" w:hAnsi="Verdana"/>
          <w:color w:val="000000"/>
          <w:sz w:val="15"/>
          <w:szCs w:val="15"/>
        </w:rPr>
        <w:t>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444444"/>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uthortxt1">
    <w:name w:val="author_txt1"/>
    <w:basedOn w:val="DefaultParagraphFont"/>
    <w:qFormat/>
    <w:rPr>
      <w:rFonts w:ascii="Arial" w:hAnsi="Arial" w:cs="Arial"/>
      <w:b w:val="false"/>
      <w:bCs w:val="false"/>
      <w:caps/>
      <w:strike w:val="false"/>
      <w:dstrike w:val="false"/>
      <w:color w:val="333333"/>
      <w:sz w:val="15"/>
      <w:szCs w:val="15"/>
      <w:u w:val="none"/>
    </w:rPr>
  </w:style>
  <w:style w:type="character" w:styleId="Chaptbodyitalic2">
    <w:name w:val="chapt_body_italic2"/>
    <w:basedOn w:val="DefaultParagraphFont"/>
    <w:qFormat/>
    <w:rPr>
      <w:i/>
      <w:iCs/>
    </w:rPr>
  </w:style>
  <w:style w:type="character" w:styleId="InternetLink">
    <w:name w:val="Hyperlink"/>
    <w:basedOn w:val="DefaultParagraphFont"/>
    <w:rPr>
      <w:color w:val="5869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w">
    <w:name w:val="shw"/>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tes.com/topics/renaissan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8:28:00Z</dcterms:created>
  <dc:creator>ofayez</dc:creator>
  <dc:description/>
  <cp:keywords/>
  <dc:language>en-US</dc:language>
  <cp:lastModifiedBy>ofayez</cp:lastModifiedBy>
  <cp:lastPrinted>2009-05-16T13:22:00Z</cp:lastPrinted>
  <dcterms:modified xsi:type="dcterms:W3CDTF">2010-06-06T08:31:00Z</dcterms:modified>
  <cp:revision>3</cp:revision>
  <dc:subject/>
  <dc:title>Robert Browning's Poetry</dc:title>
</cp:coreProperties>
</file>