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ats are Wonderful Friends</w:t>
      </w:r>
    </w:p>
    <w:p>
      <w:pPr>
        <w:pStyle w:val="NormalWeb"/>
        <w:jc w:val="center"/>
        <w:rPr/>
      </w:pPr>
      <w:r>
        <w:rPr/>
        <w:t>Gentle eyes that see so much,</w:t>
        <w:br/>
        <w:t>paws that have the quiet touch,</w:t>
        <w:br/>
        <w:t>Purrs to signal "all is well"</w:t>
        <w:br/>
        <w:t>and show more love than words could tell.</w:t>
        <w:br/>
        <w:t>Graceful movements touched with pride,</w:t>
        <w:br/>
        <w:t>a calming presence by our side -</w:t>
        <w:br/>
        <w:t>A friendship that takes time to grow -</w:t>
        <w:br/>
        <w:t xml:space="preserve">Small wonder why we love them so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 xml:space="preserve">Author Unknown 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es the title explain the meaning of the poem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pattern of division of lines? (you can find it out by reading the poem out loud and looking at the rhyme scheme i.e. end of line rhyme)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Stanzas &amp; Rhyme Scheme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theme of the poem? Is it mentioned or understood? Where is it stronger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re cats spoken about in the denotative or the connotative sense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cavity the Mystery Cat by T.S. Eliot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rPr/>
      </w:pPr>
      <w:r>
        <w:rPr>
          <w:bCs/>
        </w:rPr>
        <w:t>Macavity's a Mystery Cat: he's called the Hidden Paw--</w:t>
        <w:br/>
        <w:t>For he's the master criminal who can defy the Law.</w:t>
        <w:br/>
        <w:t>He's the bafflement of Scotland Yard, the Flying Squad's despair:</w:t>
        <w:br/>
        <w:t>For when they reach the scene of crime--Macavity's not there!</w:t>
        <w:br/>
        <w:br/>
        <w:t>Macavity, Macavity, there's no one like Macavity,</w:t>
        <w:br/>
        <w:t>He's broken every human law, he breaks the law of gravity.</w:t>
        <w:br/>
        <w:t>His powers of levitation would make a fakir stare,</w:t>
        <w:br/>
        <w:t>And when you reach the scene of crime--Macavity's not there!</w:t>
        <w:br/>
        <w:t>You may seek him in the basement, you may look up in the air--</w:t>
        <w:br/>
        <w:t>But I tell you once and once again, Macavity's not there!</w:t>
        <w:br/>
        <w:br/>
        <w:t>Macavity's a ginger cat, he's very tall and thin;</w:t>
        <w:br/>
        <w:t>You would know him if you saw him, for his eyes are sunken in.</w:t>
        <w:br/>
        <w:t>His brow is deeply lined with thought, his head is highly doomed;</w:t>
        <w:br/>
        <w:t>His coat is dusty from neglect, his</w:t>
      </w:r>
      <w:r>
        <w:rPr>
          <w:b/>
          <w:bCs/>
        </w:rPr>
        <w:t xml:space="preserve"> </w:t>
      </w:r>
      <w:r>
        <w:rPr>
          <w:bCs/>
        </w:rPr>
        <w:t>whiskers are uncombed.</w:t>
        <w:br/>
        <w:t>He sways his head from side to side, with movements like a snake;</w:t>
        <w:br/>
        <w:t>And when you think he's half asleep, he's always wide awake.</w:t>
        <w:br/>
        <w:br/>
        <w:t>Macavity, Macavity, there's no one like Macavity,</w:t>
        <w:br/>
        <w:t>For he's a fiend in feline shape, a monster of depravity.</w:t>
        <w:br/>
        <w:t>You may meet him in a by-street, you may see him in the square--</w:t>
        <w:br/>
        <w:t>But when a crime's discovered, then Macavity's not there!</w:t>
        <w:br/>
        <w:br/>
        <w:t>He's outwardly respectable. (They say he cheats at cards.)</w:t>
        <w:br/>
        <w:t>And his footprints are not found in any file of Scotland Yard's.</w:t>
        <w:br/>
        <w:t>And when the larder's looted, or the jewel-case is rifled,</w:t>
        <w:br/>
        <w:t>Or when the milk is missing, or another Peke's been stifled,</w:t>
        <w:br/>
        <w:t>Or the greenhouse glass is broken, and the trellis past repair--</w:t>
        <w:br/>
        <w:t>Ay, there's the wonder of the thing! Macavity's not there!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rPr>
          <w:bCs/>
        </w:rPr>
      </w:pPr>
      <w:r>
        <w:rPr>
          <w:bCs/>
        </w:rPr>
        <w:t>And when the Foreign Office finds a Treaty's gone astray,</w:t>
        <w:br/>
        <w:t>Or the Admiralty lose some plans and drawings by the way,</w:t>
        <w:br/>
        <w:t>There may be a scap of paper in the hall or on the stair--</w:t>
        <w:br/>
        <w:t>But it's useless of investigate--Macavity's not there!</w:t>
        <w:br/>
        <w:t>And when the loss has been disclosed, the Secret Service say:</w:t>
        <w:br/>
        <w:t>"It must have been Macavity!"--but he's a mile away.</w:t>
        <w:br/>
        <w:t>You'll be sure to find him resting, or a-licking of his thumbs,</w:t>
        <w:br/>
        <w:t>Or engaged in doing complicated long division sums.</w:t>
        <w:br/>
        <w:br/>
        <w:t>Macavity, Macavity, there's no one like Macacity,</w:t>
        <w:br/>
        <w:t>There never was a Cat of such deceitfulness and suavity.</w:t>
        <w:br/>
        <w:t>He always has an alibi, or one or two to spare:</w:t>
        <w:br/>
        <w:t>And whatever time the deed took place--MACAVITY WASN'T THERE!</w:t>
        <w:br/>
        <w:t>And they say that all the Cats whose wicked deeds are widely known</w:t>
        <w:br/>
        <w:t>(I might mention Mungojerrie, I might mention Griddlebone)</w:t>
        <w:br/>
        <w:t>Are nothing more than agents for the Cat who all the time</w:t>
        <w:br/>
        <w:t>Just controls their operations: the Napoleon of Crime!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es the title explain the meaning of the poem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pattern of division of lines? (you can find it out by reading the poem out loud and looking at the rhyme scheme i.e. end of line rhyme)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Stanzas &amp; Rhyme Scheme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theme of the poem? Is it mentioned or understood? Where is it stronger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/>
      </w:pPr>
      <w:r>
        <w:rPr>
          <w:b/>
          <w:bCs/>
        </w:rPr>
        <w:t>Explain the employment of repetition in the poem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rPr>
          <w:rFonts w:ascii="Verdana" w:hAnsi="Verdana" w:eastAsia="Times New Roman" w:cs="Verdana"/>
          <w:b/>
          <w:b/>
          <w:bCs/>
          <w:color w:val="536482"/>
          <w:kern w:val="0"/>
          <w:sz w:val="23"/>
          <w:szCs w:val="23"/>
          <w:lang w:val="en" w:eastAsia="en-GB"/>
        </w:rPr>
      </w:pPr>
      <w:r>
        <w:rPr>
          <w:rFonts w:eastAsia="Times New Roman" w:cs="Verdana" w:ascii="Verdana" w:hAnsi="Verdana"/>
          <w:b/>
          <w:color w:val="536482"/>
          <w:kern w:val="0"/>
          <w:sz w:val="23"/>
          <w:szCs w:val="23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23"/>
          <w:b/>
          <w:kern w:val="0"/>
          <w:szCs w:val="23"/>
          <w:bCs/>
          <w:rFonts w:eastAsia="Times New Roman" w:cs="Verdana" w:ascii="Verdana" w:hAnsi="Verdana"/>
          <w:color w:val="105289"/>
          <w:lang w:val="en" w:eastAsia="en-GB"/>
        </w:rPr>
        <w:instrText xml:space="preserve"> HYPERLINK "http://englishukairouan.forumotion.com/t67-second-semester-poetry-tutorials" \l "133"</w:instrText>
      </w:r>
      <w:r>
        <w:rPr>
          <w:rStyle w:val="InternetLink"/>
          <w:sz w:val="23"/>
          <w:b/>
          <w:kern w:val="0"/>
          <w:szCs w:val="23"/>
          <w:bCs/>
          <w:rFonts w:eastAsia="Times New Roman" w:cs="Verdana" w:ascii="Verdana" w:hAnsi="Verdana"/>
          <w:color w:val="105289"/>
          <w:lang w:val="en" w:eastAsia="en-GB"/>
        </w:rPr>
        <w:fldChar w:fldCharType="separate"/>
      </w:r>
      <w:bookmarkStart w:id="0" w:name="133"/>
      <w:r>
        <w:rPr>
          <w:rStyle w:val="InternetLink"/>
          <w:rFonts w:eastAsia="Times New Roman" w:cs="Verdana" w:ascii="Verdana" w:hAnsi="Verdana"/>
          <w:b/>
          <w:bCs/>
          <w:color w:val="105289"/>
          <w:kern w:val="0"/>
          <w:sz w:val="23"/>
          <w:szCs w:val="23"/>
          <w:lang w:val="en" w:eastAsia="en-GB"/>
        </w:rPr>
        <w:t>The voice of poems</w:t>
      </w:r>
      <w:r>
        <w:rPr>
          <w:rStyle w:val="InternetLink"/>
          <w:sz w:val="23"/>
          <w:b/>
          <w:kern w:val="0"/>
          <w:szCs w:val="23"/>
          <w:bCs/>
          <w:rFonts w:eastAsia="Times New Roman" w:cs="Verdana" w:ascii="Verdana" w:hAnsi="Verdana"/>
          <w:color w:val="105289"/>
          <w:lang w:val="en" w:eastAsia="en-GB"/>
        </w:rPr>
        <w:fldChar w:fldCharType="end"/>
      </w:r>
      <w:bookmarkEnd w:id="0"/>
    </w:p>
    <w:p>
      <w:pPr>
        <w:pStyle w:val="Normal"/>
        <w:widowControl/>
        <w:shd w:fill="FFFFFF" w:val="clear"/>
        <w:suppressAutoHyphens w:val="false"/>
        <w:spacing w:lineRule="atLeast" w:line="288" w:before="0" w:after="144"/>
        <w:ind w:left="1200" w:right="3600" w:hanging="0"/>
        <w:rPr>
          <w:rFonts w:ascii="Verdana" w:hAnsi="Verdana" w:eastAsia="Times New Roman" w:cs="Verdana"/>
          <w:color w:val="536482"/>
          <w:kern w:val="0"/>
          <w:sz w:val="15"/>
          <w:szCs w:val="15"/>
          <w:lang w:val="en" w:eastAsia="en-GB"/>
        </w:rPr>
      </w:pPr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" w:eastAsia="en-GB"/>
        </w:rPr>
        <w:t> </w:t>
      </w:r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" w:eastAsia="en-GB"/>
        </w:rPr>
        <w:t>by </w:t>
      </w:r>
      <w:hyperlink r:id="rId4">
        <w:r>
          <w:rPr>
            <w:rStyle w:val="InternetLink"/>
            <w:rFonts w:eastAsia="Times New Roman" w:cs="Verdana" w:ascii="Verdana" w:hAnsi="Verdana"/>
            <w:color w:val="105289"/>
            <w:kern w:val="0"/>
            <w:sz w:val="15"/>
            <w:szCs w:val="15"/>
            <w:lang w:val="en" w:eastAsia="en-GB"/>
          </w:rPr>
          <w:t>Eyat Allah Dammak</w:t>
        </w:r>
      </w:hyperlink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" w:eastAsia="en-GB"/>
        </w:rPr>
        <w:t xml:space="preserve"> Student at AlQuayrawan University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jc w:val="center"/>
        <w:rPr>
          <w:rFonts w:ascii="Verdana" w:hAnsi="Verdana" w:eastAsia="Times New Roman" w:cs="Verdana"/>
          <w:b/>
          <w:b/>
          <w:color w:val="FF0000"/>
          <w:kern w:val="0"/>
          <w:sz w:val="32"/>
          <w:szCs w:val="32"/>
          <w:lang w:val="en" w:eastAsia="en-GB"/>
        </w:rPr>
      </w:pPr>
      <w:r>
        <w:rPr>
          <w:rFonts w:eastAsia="Times New Roman" w:cs="Verdana" w:ascii="Verdana" w:hAnsi="Verdana"/>
          <w:b/>
          <w:color w:val="FF0000"/>
          <w:kern w:val="0"/>
          <w:sz w:val="32"/>
          <w:szCs w:val="32"/>
          <w:lang w:val="en" w:eastAsia="en-GB"/>
        </w:rPr>
        <w:t>The voice of poems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>
          <w:rFonts w:ascii="Verdana" w:hAnsi="Verdana" w:eastAsia="Times New Roman" w:cs="Verdana"/>
          <w:color w:val="0000FF"/>
          <w:kern w:val="0"/>
          <w:sz w:val="20"/>
          <w:szCs w:val="20"/>
          <w:lang w:val="en" w:eastAsia="en-GB"/>
        </w:rPr>
      </w:pP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There is no one way of coming to terms with a poem. With experience you will find your own individual way of making sense of poetry. Here, however, are a few simple guidelines. When you are asked to write about a poem it will be worth consulting them, at least until you feel confident about your own method of reading poetry.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>
          <w:rFonts w:ascii="Verdana" w:hAnsi="Verdana" w:eastAsia="Times New Roman" w:cs="Verdana"/>
          <w:b/>
          <w:b/>
          <w:bCs/>
          <w:color w:val="536482"/>
          <w:kern w:val="0"/>
          <w:sz w:val="22"/>
          <w:szCs w:val="22"/>
          <w:lang w:val="en" w:eastAsia="en-GB"/>
        </w:rPr>
      </w:pP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536482"/>
          <w:kern w:val="0"/>
          <w:sz w:val="22"/>
          <w:szCs w:val="22"/>
          <w:lang w:val="en" w:eastAsia="en-GB"/>
        </w:rPr>
        <w:t>Basic method: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>
          <w:rFonts w:ascii="Verdana" w:hAnsi="Verdana" w:eastAsia="Times New Roman" w:cs="Verdana"/>
          <w:color w:val="0000FF"/>
          <w:kern w:val="0"/>
          <w:sz w:val="20"/>
          <w:szCs w:val="20"/>
          <w:lang w:val="en" w:eastAsia="en-GB"/>
        </w:rPr>
      </w:pPr>
      <w:r>
        <w:rPr>
          <w:rFonts w:eastAsia="Verdana" w:cs="Verdana" w:ascii="Verdana" w:hAnsi="Verdana"/>
          <w:b/>
          <w:bCs/>
          <w:color w:val="536482"/>
          <w:kern w:val="0"/>
          <w:sz w:val="20"/>
          <w:szCs w:val="20"/>
          <w:lang w:val="en" w:eastAsia="en-GB"/>
        </w:rPr>
        <w:t xml:space="preserve"> 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_First of all, pay attention to 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the title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 of the poem. Does it give you any clues as to what the poem may be about or as to how it should be read?</w:t>
        <w:br/>
        <w:t>_Secondly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, read the poem straight through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 without worrying about difficulties or about words you do not understand. Try and get a very rough and immediate sense of the poem as a whole and try also to catch its lone of voice.</w:t>
        <w:br/>
        <w:t xml:space="preserve">_Thirdly, 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read it through more carefully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, a second and third time, pausing at the end of each sentence to see if you have understand its meaning and feeling. You may need a dictionary; you may also want to discuss points with the person sitting next to you or in small groups.</w:t>
        <w:br/>
        <w:t xml:space="preserve">_Finally, read the poem through again (you may want 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to read it out loud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 and record it on cassette). Now see if you can make all the parts connect so that the poem has a convincing unity.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/>
      </w:pP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 xml:space="preserve">As part of this experience of making sense of poetry you will generally find it helpful to ask the following questions: </w:t>
      </w:r>
      <w:r>
        <w:rPr>
          <w:rFonts w:eastAsia="Times New Roman" w:cs="Verdana" w:ascii="Verdana" w:hAnsi="Verdana"/>
          <w:b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voice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o is the speaker in the poem?</w:t>
        <w:br/>
        <w:t>-What is the situation?</w:t>
        <w:br/>
        <w:t>-What kind of feeling?</w:t>
        <w:br/>
        <w:t>-what is the tone of voice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diction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at kind of language is the poem written in?</w:t>
        <w:br/>
        <w:t>-is it written in dialect?</w:t>
        <w:br/>
        <w:t>-does it use a conversational style?</w:t>
        <w:br/>
        <w:t>-or does it use a high and serious language,</w:t>
        <w:br/>
        <w:t>-or a variety of styles?</w:t>
        <w:br/>
        <w:t>-does it use imagery? If so, in what way? (simile, metaphor, …etc.)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form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at kind of pattern does the poem make?</w:t>
        <w:br/>
        <w:t>-what kind of rhythm do the words have?</w:t>
        <w:br/>
        <w:t>-how are the lines broken up?</w:t>
        <w:br/>
        <w:t>-how many stanzas are there?</w:t>
        <w:br/>
        <w:t>-are rhymes used? if so, in what way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meaning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at is the theme of the poem?</w:t>
        <w:br/>
        <w:t>-how is it developed?</w:t>
        <w:br/>
        <w:t>-how valuable is the understanding expressed in the poem?</w:t>
        <w:br/>
        <w:t>-is it profound or trivial: Perceptive or commonplace?</w:t>
        <w:br/>
        <w:t>-how does it relate to your own understanding of the world?</w:t>
        <w:br/>
        <w:t>-does the poem encourage you to understand things in a better or different way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involving comparisons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do you know or can you find other poems that are similar in form? Similar in theme?</w:t>
        <w:br/>
        <w:t>-if so, how does he poem stand up in relationship to them?</w:t>
        <w:br/>
        <w:t>-is it more or less powerful in its use of language?</w:t>
        <w:br/>
        <w:t>-is it more or less sensitive in its understanding?</w:t>
        <w:br/>
        <w:t>-does it alter the theme in any way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028055</wp:posOffset>
          </wp:positionH>
          <wp:positionV relativeFrom="paragraph">
            <wp:posOffset>-278130</wp:posOffset>
          </wp:positionV>
          <wp:extent cx="342900" cy="342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ourse Title:  Poetry                                                                        Section: 56 </w:t>
    </w:r>
  </w:p>
  <w:p>
    <w:pPr>
      <w:pStyle w:val="Header"/>
      <w:tabs>
        <w:tab w:val="clear" w:pos="9637"/>
        <w:tab w:val="center" w:pos="4818" w:leader="none"/>
      </w:tabs>
      <w:rPr/>
    </w:pPr>
    <w:r>
      <w:rPr/>
      <w:t xml:space="preserve">Course Number: ENG 324                                                              Fall Sem.: 111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Maiandra GD;Candara" w:hAnsi="Maiandra GD;Candar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hor">
    <w:name w:val="author"/>
    <w:basedOn w:val="Normal"/>
    <w:qFormat/>
    <w:pPr>
      <w:widowControl/>
      <w:suppressAutoHyphens w:val="false"/>
      <w:spacing w:lineRule="atLeast" w:line="288" w:before="0" w:after="144"/>
      <w:ind w:right="3600" w:hanging="0"/>
    </w:pPr>
    <w:rPr>
      <w:rFonts w:ascii="Verdana" w:hAnsi="Verdana" w:eastAsia="Times New Roman" w:cs="Verdana"/>
      <w:kern w:val="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englishukairouan.forumotion.com/u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27:00Z</dcterms:created>
  <dc:creator>Anna Danielewicz-Betz</dc:creator>
  <dc:description/>
  <dc:language>en-US</dc:language>
  <cp:lastModifiedBy>ofayez</cp:lastModifiedBy>
  <cp:lastPrinted>2009-11-09T12:49:00Z</cp:lastPrinted>
  <dcterms:modified xsi:type="dcterms:W3CDTF">2013-02-10T07:27:00Z</dcterms:modified>
  <cp:revision>2</cp:revision>
  <dc:subject/>
  <dc:title/>
</cp:coreProperties>
</file>